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9923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017552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36861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7271300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